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міськ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КБ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pacing w:val="-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23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«Будівництво багатофункціонального спортивно-ігрового  майданчика п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бульв. Богдана Хмельницького  біля   Полтавської загальноосвітньої  школи   І-ІІІ  ступенів № 37     Полтавської міської ради Полтавської області" по бульв. Богдана Хмельницького , 20 у м. Полтав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48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6523,963тис. грн.,                 у т.ч. будівельні роботи -  4127,281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лузь –</w:t>
            </w:r>
            <w:r>
              <w:rPr>
                <w:rFonts w:cs="Times New Roman" w:ascii="Times New Roman" w:hAnsi="Times New Roman"/>
                <w:b/>
              </w:rPr>
              <w:t xml:space="preserve">Охорона здоров'я,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ізична культура і соціальне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безпечення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по УКБ від 30.06.2023 № 44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ТОВ»НДПВІ «Полтавагропроект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будівництво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ТОВ «Бізнес-Сервіс Груп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18-2024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 о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 ос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36,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36,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23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05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05,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18,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18,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23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05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05,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18,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18,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І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27,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96,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96,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30,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30,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9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9,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9,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57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8,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8,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8,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8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05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05,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18,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90,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2024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38:00Z</dcterms:created>
  <dc:creator>user</dc:creator>
  <dc:description/>
  <dc:language>en-US</dc:language>
  <cp:lastModifiedBy>User2</cp:lastModifiedBy>
  <cp:lastPrinted>2024-02-27T14:09:00Z</cp:lastPrinted>
  <dcterms:modified xsi:type="dcterms:W3CDTF">2024-02-27T12:11:00Z</dcterms:modified>
  <cp:revision>3</cp:revision>
  <dc:subject/>
  <dc:title>Додаток 1</dc:title>
</cp:coreProperties>
</file>